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  <w:t>الرقيــــــــــــــــــة الشــــرعيــــــــــــــــــــــــــــــــ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2CC"/>
          <w:sz w:val="50"/>
          <w:szCs w:val="50"/>
          <w:u w:val="single"/>
          <w:lang w:eastAsia="en-US"/>
        </w:rPr>
      </w:pPr>
      <w:r>
        <w:rPr>
          <w:rFonts w:cs="Arial" w:ascii="Arial" w:hAnsi="Arial"/>
          <w:b/>
          <w:bCs/>
          <w:color w:val="9932CC"/>
          <w:sz w:val="50"/>
          <w:szCs w:val="50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9932CC"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color w:val="9932CC"/>
          <w:sz w:val="36"/>
          <w:szCs w:val="36"/>
          <w:u w:val="single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بدء بالحمد والثناء والدعاء بأسماء الله وصفات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2CC"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color w:val="9932CC"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  <w:t>******************************************************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و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ج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نفخ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نف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ص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جبر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عتص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ملك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وك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ص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ات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ِت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ي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د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ْمُتَّق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م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ْغَي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ُقِي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زَق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نفِق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م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ْ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ْ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بْ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بِالآخِ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وق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د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فْلِ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تَّبَ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تْ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َّيَاطِي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لْ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لَيْم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لَيْم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ك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َّيَاط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عَلِّ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ِح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لَكَي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بَاب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ارُو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رُو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عَلِّ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قُ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كْف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يَتَعَلَّ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فَرِّق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رْ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زَوْج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ضَار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إِذ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َتَعَلَّ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ضُرّ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نفَع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ِ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شْتَر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خِ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اق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بِئ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فُس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ْلَ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0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ثِي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ه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ِت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رُدُّون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يمَان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فَّا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س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فُس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بَيّ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ق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عْف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صْفَح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أْت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َمْر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دِي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0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لَه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حِ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ْمَ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ْ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خْتِلا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فُلْ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ت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جْر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َح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نفَ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ز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َح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وْت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بَث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اب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صْرِي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ِيَا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سَّح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سَخَّ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ي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قَوْ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ْق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6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6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َسْأَلُو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حِي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ذ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عْتَز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حِي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قْرَب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طْهُر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طَهَّر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ْتُوهُ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يْث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مَر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حِ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َّوَّاب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ُحِ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تَطَهّ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2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ى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َيُّو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أْخُذ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ِن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وْ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شْفَ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إِذْن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ْدِي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ْف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حِيط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شَى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لْم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س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رْسِيّ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ئُود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ِفْظُ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لِى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5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َوَد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نّ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خِي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عْن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جْر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ْه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َّمَر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صَاب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ِب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ُرِّيّ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ضُعَف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َصَاب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عْصَا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ا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حْتَرَق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بَيّ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تَفَكّ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6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م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مُؤْم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م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لائِكَ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ُتُ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ُسُ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فَرِّ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سُ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مِع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طَع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ُفْرَا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صِي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كَلِّ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فْس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ُسْع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سَ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َلَي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كْتَسَ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ؤَاخِذ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سِي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خْطَأ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حْمِ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ص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مَلْت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بْل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حَمِّ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اق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عْ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غْف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رْحَم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وْلا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نصُر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8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8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هِ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مَلائِك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ُوْ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ِل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ئِ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ْقِسْط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زِيز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ك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د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ْتَلَ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ت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ِت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اء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ِل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غْي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ْف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ر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ِس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لْ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ؤْت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ل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نْز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ل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مّ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ُعِز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ُذِ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يَد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خَيْ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ى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دِي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ولِ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ي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ُولِ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هَ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ُخْرِ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ى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يِّ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ُخْرِ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يِّ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ى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رْزُ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ِس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ْ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خْتِلا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نَّه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ي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ول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لْب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ذْكُ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ِيَا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ُعُو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ُنُو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َتَفَكّ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ْ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َق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اط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بْحَا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ق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دْخِ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خْزَيْت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صَا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مِع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نَادِي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نَا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إي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مِ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أم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غْف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ُنُوب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َفّ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يِّئ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وَف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بْر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ء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َدْت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سُ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خْز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خْلِ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يع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سْتَج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ض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م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امِ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كَ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ْث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ض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ض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اج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ُخْرِج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ِيَار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ُو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بِيل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َات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ُت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كَفِّر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يِّئَات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أدْخِل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جْر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ْه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َوَا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ُس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َّو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غُرَّ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قَلُّ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ِلا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تَاع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لِي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أْو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هَنّ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بِئ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ه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تَّق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نَّات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جْ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ْه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الِد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زُ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يْ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أبْر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ه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ِت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م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ْ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ْ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اشِع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شْت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َمَ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جْر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ر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ِس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ا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صْبِ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صَابِ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َابِط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تَّ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فْلِ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9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0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حْسُ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ت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ضْ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ت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بْرَاه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ِت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حِكْم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ءاتَي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لْك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ظِي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ي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وْ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صْلِي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ا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ضِج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ُلُود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دَّل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ُلُو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يْر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ذُو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ذ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زِيز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كِي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ظَل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غْف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هْدِي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رِي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رِي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الِد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ب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سِي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68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lang w:eastAsia="en-US"/>
        </w:rPr>
        <w:t>،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6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 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َ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ِت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َّا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ْتَو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رْش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غْش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ي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هَ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طْلُب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ثِيث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شَّم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قَم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نُّجُو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سَخَّرَا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َمْر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خَلْ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مْ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بَار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الَ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رَأ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جَهَن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ثِي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إ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ُو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فْقَه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يُ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بْص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ذَا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سْمَ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لأنْع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ضَ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غَاف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7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تَوَف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لائِك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ضْر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ُجُوه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دْبَار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ذُو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رِي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دَّم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ْدِي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ظَلا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ْعَبِي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ف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سْتَفْتَح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خ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بَّا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ِي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َائ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هَنّ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ُسْق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دِي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تَجَرَّع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سِيغ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َأْت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و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ك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يِّت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َائ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لِيظ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حْسَب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اف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ْم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ظَّالِ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َخِّر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وْ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شْخَص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بْص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هْطِع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قْنِع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ءُوس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رْتَد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رْف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فْئِدَت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وَا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ذ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أْتِي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ذ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ي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خِّر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جَ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رِي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جِب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عْوَت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نَتَّبِع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ُسُ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كُو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قْسَم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وَ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سَكَن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سَاكِ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فُس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بَيّ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يْ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ع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ضَرَب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مْث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ك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كْر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كْر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كْر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تَز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ب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حْسَب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خْلِ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ْد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سُ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زِيز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تِقَا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بَدّ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ي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سَّمَاوَا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بَرَز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وَاحِ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َه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جْر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قَرَّ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صْفَا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رَابِي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طِر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َغْش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ُجُوه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جْز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فْس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سَ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ر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ِس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لاغ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ِيُنذ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ِيَعْل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حِ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ِيَذَّكّ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ْ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َلْب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  (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ق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زَهَ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َاطِ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َاط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هُو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نُنَزِّ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ُرْء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ِفَا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َحْم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ْ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زِي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سَارًا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س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8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8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وْ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خَل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نَّت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وّ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رَن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قَ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وَل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عَ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تِي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ي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نَّت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ُرْس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ُسْبَا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تُصْبِ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عِي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لَ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ْبِ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ؤ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و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سْتَط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لَ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وَرَبّ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َحْشُر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شَّيَاط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ُحْضِر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و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ِثِي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َنزِع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ِيعَـــ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ُّهُـــ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شَــد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تِيـ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ـ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َحـ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لَـ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ـ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ِلِيـ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كُـ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رِد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ْ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قْضِي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نَج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تَّق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نَذ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ِثِي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68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7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ذ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صْ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ْتَص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طِّع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ِي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ا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وْ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ءُوس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م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ْه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ُطُون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جُل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قَام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دِي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رَا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خْرُج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مّ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عِي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ذُو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رِي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ُوذ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مَز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َّيَاط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عُوذ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حْضُر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و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رْجِع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عَل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م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الِ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رَك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لِم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ئِل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َائ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رْزَخ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بْعَث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فِخ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ُو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س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تَسَاءَ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َقُل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وَازِين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فْلِ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فّ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وَازِين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سِ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فُس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الِ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لْفَ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ُجُوه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لِ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يَات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تْ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كُن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كَذّ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لَ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ِقْوَت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ُ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وْ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ضَال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خْرِج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ُد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الِ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ْسَئ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كَلِّم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97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0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فَحَسِب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َقْنَا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بَث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رْجَ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تَعَا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لِ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ق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رْش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َر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1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1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و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ث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ور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مِشْكَا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صْبَاح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صْبَا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ُجَاج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زُّجَاج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أَنّ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وْكَ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ُرِّى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وقَ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جَر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بَارَك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يْتُونِ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ْقِي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رْبِي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يْت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ضِى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مْسَس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ا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و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و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هْـد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نُـور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شـ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َضْـرِ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مْثـ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كُـ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ـى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ِيـ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قُرْء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ك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رْسَل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ِرَاط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سْتَقِي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نز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زِيز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تُنذ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وْ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ذ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بَاؤ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اف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ق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َو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كْثَر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م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ع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نَاق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غْ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ه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َذْق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قْمَ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جَع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ْدِي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د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ْف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د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َغْشَي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بْص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سَوَا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أَنذَرْت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نذِر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م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نذ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تَّب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ِّك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خَش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ْم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ْغَي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بَشِّر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غْفِر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جْ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رِي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حْى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وْت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نَكْتُ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دّ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ءاثَار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ى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ْصَيْن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مَا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ب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صَّافّ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ف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لزَّاجِر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ج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لتَّالِ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ِك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وَاحِ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شَارِ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يّ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دُّن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زِين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َوَاكِ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حِفْظ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يْط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رِ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سَّمَّ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ل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عْ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ُقْذَف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انِ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ُحُو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صِ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طِ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خَطْف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َتْبَع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ِه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َاقِ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جَع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سَ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ِم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ُحْض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5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جَر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زَّقُّو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عَا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ث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لْمُه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غْل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ُط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غَلْى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م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ُذ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عْتِل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و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َح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ُب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وْ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أْس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م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ُق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زِيز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َر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3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رَف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فَ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سْتَمِ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ُرْء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ضَر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صِت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ض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ّ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وْم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نْذ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اقَوْم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مِع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ِتَا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نْز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صَدّ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د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هْد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رِيق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سْتَقِي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اقَوْم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جِي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اع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ءامِ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غْف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ُنُوب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ُجِر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لِي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جِب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اع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ُعْجِز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ُون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لِي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ْ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ضَل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ب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حق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قِي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ضَر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ِق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ثْخَنتُم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شُد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وَثَا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إ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دَاء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ض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رْ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زَار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ش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نتَص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ك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بْل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عْض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بَعْض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ت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ب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ضِ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مَا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حَمَّ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ع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شِدّ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ُف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حَم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ر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كَّ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جّ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بْتَغ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ضْ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رِضْوَا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ِيم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ُجُوه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ثَ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ُجُو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ثَ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َّوْرَا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ثَ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ْج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زَرْع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خْرَج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طْأ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زَر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سْتَغْلَظ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سْتَو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وق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عْجِ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زُّرَّا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َغِيظ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ُفَّ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ءا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َم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َالِح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غْفِر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ج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ظِي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ْمَ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ُرْء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َ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َّم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َي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َّمْ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قَم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حُسْب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نَّج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شَّج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سْجُد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سَّم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فَع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وَض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يز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طْغ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يز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قِي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وَز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ْقِسْط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خْسِ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يز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ضَع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أن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كِه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نَّخ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ا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كْم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ح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صْ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رَّيْح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بِأَي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ل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ك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كَذِّب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صْح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ِّمَا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صْح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ِّمَا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مُو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حَمِي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ظِلّ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حْمُو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ارِ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رِي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َب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تْرَف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ِر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ِنث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ظ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ئ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ت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كُ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رَا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عِظَا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ء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َبْعُوث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بَاؤ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وَّ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وَّل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خ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َجْمُو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يق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عْلُو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ضَّال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كَذّ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جَ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َقُّو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مَالِئ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بُط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شَار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م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شَار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ُر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ه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زُ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دّ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اق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ز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ُرْء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بَ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رَأَيْت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اشِ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تَصَدِّ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شْي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تِل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مْث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ضْرِب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عَل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تَفَكّ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الِ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غَي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شَّهَاد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ْمَ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ح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َلِ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ُدُّو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لا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ؤْم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هَيْم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زِيز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َبّ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تَكَبّ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بْح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شْرِ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ا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ار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س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سَبِّ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زِيز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كِي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2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يُزْلِقُون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َبْصَار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مِ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ِّك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َجْنُو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ِكْ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ْعَالَ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5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ت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ِتَاب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يَمِين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ي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اؤ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قْرَء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ِتَابِي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نَن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لاق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ِسَابِي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ِيش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اضِي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ن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الِي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طُوف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انِي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شْر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نِيئ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سْلَف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يّ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خَالِي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ت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ِتَاب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شِمَا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ي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الَيْت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ِتَابِي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د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ِسَابِي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الَيْت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قَاضِي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غْن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لِي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نّ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لْطَانِيً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ُذ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غُلّ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َح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لّ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ِلْسِل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رْع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بْ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ِرَا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اسْلُك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ؤْم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َظ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حُض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عـ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ِسْك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َاه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مِ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عَا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ِسْل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أْكُل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خَاطِئ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 w:bidi="ar-EG"/>
        </w:rPr>
        <w:t>3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 w:bidi="ar-EG"/>
        </w:rPr>
        <w:t xml:space="preserve"> ) 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وح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ْتَ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فَ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مِع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رْآن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جَ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هْد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ُش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ئام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ُشْر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رَبّ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عَا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د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تَّخَذ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احِب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َفِيه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طَط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ن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ق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جِن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ذ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ِجَا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ُوذ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رِجَ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زَاد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هَ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ن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َنَن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بْعَث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َس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م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وَجَدْنَا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لِئ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رَس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دِي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شُهُ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قْعُ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قَاعِ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لسَّمْ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سْتَمِع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جِ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ِهَا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ص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دْر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شَر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ُرِي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ر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ش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َالِ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َرَائِ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ِد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ت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ْمُؤْمِنَـ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ـ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ـ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تُوبُـ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َهُـ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ذ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حَرِي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1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طَّارِ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دْر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َّارِ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ج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َّاقِ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فْس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افِظ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لْيَنظ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ُلِ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ُلِ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افِق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خْرُ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َي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ُل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تَّرَائِ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جْع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قَادِ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بْ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َرَائ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و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َاصِ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جْ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أ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َدْع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قَوْ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صْ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الْهَز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ِي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يْ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كِي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َيْ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مَهِّ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مْهِل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وَيْ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-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ُلْزِل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ِلْزَال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أَخْرَج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ْض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ثْقَال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ُحَدِّث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خْبَار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َب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وْح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وْم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صْدُ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شْتَات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ِيُر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مَا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ْم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ثْ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ر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يْ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ر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عْم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ثْ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َر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رَ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)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زلز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ا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كَاف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بُ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عْبُ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ابِ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بُ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ابِ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بَدتّ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ابِ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ْبُ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ِين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ِى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ف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َمَ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لِ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ول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َ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ُفُو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حَ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ُوذ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فَلَ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َلَ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َاسِق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ق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فَّاث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عُقَ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اسِ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َس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20"/>
          <w:szCs w:val="20"/>
          <w:rtl w:val="true"/>
          <w:lang w:eastAsia="en-US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4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َعُوذ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ر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َلِ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ل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َ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وَسْو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خَ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وَسْوِ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ِ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ُدُو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ْجِن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eastAsia="en-US"/>
        </w:rPr>
        <w:t>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 w:bidi="ar-EG"/>
        </w:rPr>
        <w:t xml:space="preserve">           ********************************************************************** </w:t>
      </w:r>
    </w:p>
    <w:p>
      <w:pPr>
        <w:pStyle w:val="Heading3"/>
        <w:ind w:left="0" w:right="0" w:hanging="0"/>
        <w:jc w:val="both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6910</wp:posOffset>
                </wp:positionH>
                <wp:positionV relativeFrom="paragraph">
                  <wp:posOffset>-136525</wp:posOffset>
                </wp:positionV>
                <wp:extent cx="2400300" cy="457200"/>
                <wp:effectExtent l="5080" t="5080" r="508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eastAsia="en-US" w:bidi="ar-EG"/>
                              </w:rPr>
                              <w:t xml:space="preserve">        أقـوال تفـيـد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silver" stroked="t" o:allowincell="f" style="position:absolute;margin-left:253.3pt;margin-top:-10.75pt;width:188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Traditional Arabic"/>
                          <w:color w:val="000000"/>
                          <w:lang w:val="en-US" w:eastAsia="en-US" w:bidi="ar-EG"/>
                        </w:rPr>
                        <w:t xml:space="preserve">        أقـوال تفـيـدك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rtl w:val="true"/>
          <w:lang w:eastAsia="en-US"/>
        </w:rPr>
        <w:t xml:space="preserve">   </w:t>
      </w:r>
      <w:r>
        <w:rPr>
          <w:rtl w:val="true"/>
          <w:lang w:eastAsia="en-US"/>
        </w:rPr>
        <w:t>تفيد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Heading2"/>
        <w:numPr>
          <w:ilvl w:val="0"/>
          <w:numId w:val="5"/>
        </w:numPr>
        <w:ind w:left="360" w:right="0" w:hanging="360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ر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eastAsia="Arial" w:cs="Arial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tl w:val="true"/>
          <w:lang w:eastAsia="en-US" w:bidi="ar-EG"/>
        </w:rPr>
        <w:t xml:space="preserve">فقد صح عن عائشة رضي الله عنها أنها قالت </w:t>
      </w:r>
      <w:r>
        <w:rPr>
          <w:rtl w:val="true"/>
          <w:lang w:eastAsia="en-US" w:bidi="ar-EG"/>
        </w:rPr>
        <w:t xml:space="preserve">: " </w:t>
      </w:r>
      <w:r>
        <w:rPr>
          <w:rtl w:val="true"/>
          <w:lang w:eastAsia="en-US" w:bidi="ar-EG"/>
        </w:rPr>
        <w:t xml:space="preserve">أمرني النبي صلي الله عليه وسلم </w:t>
      </w:r>
      <w:r>
        <w:rPr>
          <w:rtl w:val="true"/>
          <w:lang w:eastAsia="en-US" w:bidi="ar-EG"/>
        </w:rPr>
        <w:t>–</w:t>
      </w:r>
      <w:r>
        <w:rPr>
          <w:rtl w:val="true"/>
          <w:lang w:eastAsia="en-US" w:bidi="ar-EG"/>
        </w:rPr>
        <w:t xml:space="preserve"> أو أمر أن يسترقي من العين </w:t>
      </w:r>
      <w:r>
        <w:rPr>
          <w:rtl w:val="true"/>
          <w:lang w:eastAsia="en-US" w:bidi="ar-EG"/>
        </w:rPr>
        <w:t>" .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  <w:t xml:space="preserve">وصح عن أم سلمة أن النبي صلي الله عليه وسلم رأي في بيتها جارية في وجهها سفعة ، فقال </w:t>
      </w:r>
      <w:r>
        <w:rPr>
          <w:rtl w:val="true"/>
          <w:lang w:eastAsia="en-US" w:bidi="ar-EG"/>
        </w:rPr>
        <w:t xml:space="preserve">: " </w:t>
      </w:r>
      <w:r>
        <w:rPr>
          <w:rtl w:val="true"/>
          <w:lang w:eastAsia="en-US" w:bidi="ar-EG"/>
        </w:rPr>
        <w:t xml:space="preserve">أسترقوا لها فإن بها النظرة </w:t>
      </w:r>
      <w:r>
        <w:rPr>
          <w:rtl w:val="true"/>
          <w:lang w:eastAsia="en-US" w:bidi="ar-EG"/>
        </w:rPr>
        <w:t>" .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  <w:t xml:space="preserve">وعن أسماء بنت عميس قالت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 xml:space="preserve">يا رسول الله إن بني جعفر تصيبهم العين ، أفأسترقي لهم ؟ قال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 xml:space="preserve">نعم </w:t>
      </w:r>
      <w:r>
        <w:rPr>
          <w:rtl w:val="true"/>
          <w:lang w:eastAsia="en-US" w:bidi="ar-EG"/>
        </w:rPr>
        <w:t>.</w:t>
      </w:r>
    </w:p>
    <w:p>
      <w:pPr>
        <w:pStyle w:val="Normal"/>
        <w:jc w:val="left"/>
        <w:rPr>
          <w:sz w:val="20"/>
          <w:szCs w:val="20"/>
          <w:lang w:eastAsia="en-US" w:bidi="ar-EG"/>
        </w:rPr>
      </w:pPr>
      <w:r>
        <w:rPr>
          <w:sz w:val="20"/>
          <w:szCs w:val="20"/>
          <w:rtl w:val="true"/>
          <w:lang w:eastAsia="en-US" w:bidi="ar-EG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lang w:eastAsia="en-US"/>
        </w:rPr>
      </w:pPr>
      <w:r>
        <w:rPr>
          <w:rtl w:val="true"/>
          <w:lang w:eastAsia="en-US" w:bidi="ar-EG"/>
        </w:rPr>
        <w:t xml:space="preserve">رقية جبريل لرسول الله صلي الله عليه وسلم </w:t>
      </w:r>
      <w:r>
        <w:rPr>
          <w:rtl w:val="true"/>
          <w:lang w:eastAsia="en-US" w:bidi="ar-EG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" </w:t>
      </w:r>
      <w:r>
        <w:rPr>
          <w:rtl w:val="true"/>
          <w:lang w:eastAsia="en-US" w:bidi="ar-EG"/>
        </w:rPr>
        <w:t xml:space="preserve">باسم الله أرقيك ، من كل داء يؤذيك ، من شر كل نفس أو عين حاسد الله يشفيك ، باسم الله أرقيك </w:t>
      </w:r>
      <w:r>
        <w:rPr>
          <w:rtl w:val="true"/>
          <w:lang w:eastAsia="en-US" w:bidi="ar-EG"/>
        </w:rPr>
        <w:t>" .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 w:bidi="ar-EG"/>
        </w:rPr>
        <w:t xml:space="preserve">الأسترقاء بالقرآن </w:t>
      </w:r>
      <w:r>
        <w:rPr>
          <w:b/>
          <w:bCs/>
          <w:rtl w:val="true"/>
          <w:lang w:eastAsia="en-US" w:bidi="ar-EG"/>
        </w:rPr>
        <w:t xml:space="preserve">: - </w:t>
      </w:r>
      <w:r>
        <w:rPr>
          <w:b/>
          <w:b/>
          <w:bCs/>
          <w:rtl w:val="true"/>
          <w:lang w:eastAsia="en-US" w:bidi="ar-EG"/>
        </w:rPr>
        <w:t xml:space="preserve">متفق عليه بين أهل العلم </w:t>
      </w:r>
    </w:p>
    <w:p>
      <w:pPr>
        <w:pStyle w:val="Normal"/>
        <w:jc w:val="left"/>
        <w:rPr>
          <w:b/>
          <w:b/>
          <w:bCs/>
          <w:sz w:val="10"/>
          <w:szCs w:val="10"/>
          <w:lang w:eastAsia="en-US"/>
        </w:rPr>
      </w:pPr>
      <w:r>
        <w:rPr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numPr>
          <w:ilvl w:val="1"/>
          <w:numId w:val="4"/>
        </w:numPr>
        <w:ind w:left="1080" w:right="0" w:hanging="360"/>
        <w:jc w:val="left"/>
        <w:rPr>
          <w:lang w:eastAsia="en-US" w:bidi="ar-EG"/>
        </w:rPr>
      </w:pPr>
      <w:r>
        <w:rPr>
          <w:rtl w:val="true"/>
          <w:lang w:eastAsia="en-US" w:bidi="ar-EG"/>
        </w:rPr>
        <w:t xml:space="preserve">قراءة شيء من القرآن ثم النفث في اليد أو اليدين ومسح العضو المصاب وغير المصاب بهما </w:t>
      </w:r>
      <w:r>
        <w:rPr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4"/>
        </w:numPr>
        <w:ind w:left="1080" w:right="0" w:hanging="360"/>
        <w:jc w:val="left"/>
        <w:rPr>
          <w:lang w:eastAsia="en-US" w:bidi="ar-EG"/>
        </w:rPr>
      </w:pPr>
      <w:r>
        <w:rPr>
          <w:rtl w:val="true"/>
          <w:lang w:eastAsia="en-US" w:bidi="ar-EG"/>
        </w:rPr>
        <w:t xml:space="preserve">قراءة شيء من القرآن ثم النفث في سائل كالزيت والماء واللبن ونحوهما ، وشربه والتمسح به </w:t>
      </w:r>
      <w:r>
        <w:rPr>
          <w:rtl w:val="true"/>
          <w:lang w:eastAsia="en-US" w:bidi="ar-EG"/>
        </w:rPr>
        <w:t>.</w:t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lang w:eastAsia="en-US" w:bidi="ar-EG"/>
        </w:rPr>
      </w:pPr>
      <w:r>
        <w:rPr>
          <w:b/>
          <w:b/>
          <w:bCs/>
          <w:rtl w:val="true"/>
          <w:lang w:eastAsia="en-US" w:bidi="ar-EG"/>
        </w:rPr>
        <w:t xml:space="preserve">شروط لابد من توافرها في الرقية </w:t>
      </w:r>
      <w:r>
        <w:rPr>
          <w:b/>
          <w:bCs/>
          <w:rtl w:val="true"/>
          <w:lang w:eastAsia="en-US" w:bidi="ar-EG"/>
        </w:rPr>
        <w:t>:-</w:t>
      </w:r>
    </w:p>
    <w:p>
      <w:pPr>
        <w:pStyle w:val="Normal"/>
        <w:jc w:val="left"/>
        <w:rPr>
          <w:b/>
          <w:b/>
          <w:bCs/>
          <w:sz w:val="10"/>
          <w:szCs w:val="10"/>
          <w:lang w:eastAsia="en-US" w:bidi="ar-EG"/>
        </w:rPr>
      </w:pPr>
      <w:r>
        <w:rPr>
          <w:b/>
          <w:bCs/>
          <w:sz w:val="10"/>
          <w:szCs w:val="10"/>
          <w:rtl w:val="true"/>
          <w:lang w:eastAsia="en-US" w:bidi="ar-EG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/>
      </w:pPr>
      <w:r>
        <w:rPr>
          <w:rtl w:val="true"/>
          <w:lang w:eastAsia="en-US" w:bidi="ar-EG"/>
        </w:rPr>
        <w:t>الرقية الشرعية أسباب شرعية للعلاج والاستشفاء والشفاء من الله سبحانه وتعالى</w:t>
      </w:r>
      <w:r>
        <w:rPr>
          <w:rtl w:val="true"/>
          <w:lang w:eastAsia="en-US" w:bidi="ar-EG"/>
        </w:rPr>
        <w:t xml:space="preserve"> ، </w:t>
      </w:r>
      <w:r>
        <w:rPr>
          <w:rtl w:val="true"/>
          <w:lang w:eastAsia="en-US" w:bidi="ar-EG"/>
        </w:rPr>
        <w:t>فلا يملك أحد من الخلق ضراً ولا نفعاً ، ولذلك يجب اللجوء إلى الله سبحانه وتعالى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EG"/>
        </w:rPr>
        <w:t>دون سائر الخلق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/>
      </w:pPr>
      <w:r>
        <w:rPr>
          <w:rtl w:val="true"/>
          <w:lang w:eastAsia="en-US" w:bidi="ar-EG"/>
        </w:rPr>
        <w:t>إن الرقية الشرعية لا تقدح في التوكل على الله سبحانه وتعالى ، والتوفيق بين حدي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EG"/>
        </w:rPr>
        <w:t xml:space="preserve">أنس </w:t>
      </w:r>
      <w:r>
        <w:rPr>
          <w:rtl w:val="true"/>
          <w:lang w:eastAsia="en-US" w:bidi="ar-EG"/>
        </w:rPr>
        <w:t xml:space="preserve">( </w:t>
      </w:r>
      <w:r>
        <w:rPr>
          <w:rtl w:val="true"/>
          <w:lang w:eastAsia="en-US" w:bidi="ar-EG"/>
        </w:rPr>
        <w:t xml:space="preserve">سبعون ألفاً من أمتي يدخلون الجنة بغير حساب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م الذين لا يكتوون ول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EG"/>
        </w:rPr>
        <w:t xml:space="preserve">يسترقون ولا يتطيرون وعلى ربهم يتوكلون </w:t>
      </w:r>
      <w:r>
        <w:rPr>
          <w:rtl w:val="true"/>
          <w:lang w:eastAsia="en-US" w:bidi="ar-EG"/>
        </w:rPr>
        <w:t xml:space="preserve">) ( </w:t>
      </w:r>
      <w:r>
        <w:rPr>
          <w:rtl w:val="true"/>
          <w:lang w:eastAsia="en-US" w:bidi="ar-EG"/>
        </w:rPr>
        <w:t xml:space="preserve">أخرجه البزار وصححه الألباني 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.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/>
      </w:pPr>
      <w:r>
        <w:rPr>
          <w:rtl w:val="true"/>
          <w:lang w:eastAsia="en-US" w:bidi="ar-EG"/>
        </w:rPr>
        <w:t>لا يجوز التبرك مطلقاً لا بالماء ولا بالزيت ولا بماء زمزم ونحو ذلك من أمور أخرى 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EG"/>
        </w:rPr>
        <w:t>إنما يكون نفع الاستخدام من جراء مباشرة أثر الرقى للماء أو الزيت أو العضو المريض</w:t>
      </w:r>
      <w:r>
        <w:rPr>
          <w:rtl w:val="true"/>
          <w:lang w:eastAsia="en-US"/>
        </w:rPr>
        <w:t xml:space="preserve"> ، </w:t>
      </w:r>
      <w:r>
        <w:rPr>
          <w:rtl w:val="true"/>
          <w:lang w:eastAsia="en-US" w:bidi="ar-EG"/>
        </w:rPr>
        <w:t xml:space="preserve">كما هو الظاهر من فعله – صلى الله عليه وسلم – وفعل أصحابه – رضي الله عنهم </w:t>
      </w:r>
      <w:r>
        <w:rPr>
          <w:rtl w:val="true"/>
          <w:lang w:eastAsia="en-US" w:bidi="ar-EG"/>
        </w:rPr>
        <w:t xml:space="preserve">.                                                                                             </w:t>
      </w:r>
      <w:r>
        <w:rPr>
          <w:sz w:val="20"/>
          <w:szCs w:val="20"/>
          <w:rtl w:val="true"/>
          <w:lang w:eastAsia="en-US" w:bidi="ar-EG"/>
        </w:rPr>
        <w:t xml:space="preserve">(( </w:t>
      </w:r>
      <w:r>
        <w:rPr>
          <w:sz w:val="20"/>
          <w:sz w:val="20"/>
          <w:szCs w:val="20"/>
          <w:rtl w:val="true"/>
          <w:lang w:eastAsia="en-US" w:bidi="ar-EG"/>
        </w:rPr>
        <w:t xml:space="preserve">الرقية الشرعية  </w:t>
      </w:r>
      <w:r>
        <w:rPr>
          <w:sz w:val="20"/>
          <w:szCs w:val="20"/>
          <w:rtl w:val="true"/>
          <w:lang w:eastAsia="en-US" w:bidi="ar-EG"/>
        </w:rPr>
        <w:t xml:space="preserve">-  </w:t>
      </w:r>
      <w:r>
        <w:rPr>
          <w:sz w:val="20"/>
          <w:sz w:val="20"/>
          <w:szCs w:val="20"/>
          <w:rtl w:val="true"/>
          <w:lang w:eastAsia="en-US" w:bidi="ar-EG"/>
        </w:rPr>
        <w:t xml:space="preserve">علاج العين </w:t>
      </w:r>
      <w:r>
        <w:rPr>
          <w:sz w:val="20"/>
          <w:szCs w:val="20"/>
          <w:rtl w:val="true"/>
          <w:lang w:eastAsia="en-US" w:bidi="ar-EG"/>
        </w:rPr>
        <w:t>))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color w:val="9932C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Traditional Arabic"/>
      <w:b/>
      <w:bCs/>
      <w:color w:val="000000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Traditional Arabic"/>
      <w:b/>
      <w:bCs/>
      <w:color w:val="FFFFFF"/>
      <w:sz w:val="36"/>
      <w:szCs w:val="36"/>
      <w:lang w:bidi="ar-EG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color w:val="9932CC"/>
      <w:sz w:val="50"/>
      <w:szCs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9:03:00Z</dcterms:created>
  <dc:creator>fikry</dc:creator>
  <dc:description/>
  <dc:language>en-US</dc:language>
  <cp:lastModifiedBy>fikry</cp:lastModifiedBy>
  <dcterms:modified xsi:type="dcterms:W3CDTF">2006-06-04T11:56:00Z</dcterms:modified>
  <cp:revision>25</cp:revision>
  <dc:subject/>
  <dc:title>1-  الفاتحة 0 </dc:title>
</cp:coreProperties>
</file>